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Video Production Student Self Assessment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(s): 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itle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Science content, emphasising science involved  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iginality, creativity, clarity of though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mpact on the view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ideo skill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program includes a list of credit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The running time does not exceed 5 minutes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(including credits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entry is submitted on DVD forma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ame, school, division and title are on the disc and its cove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ideo Production Teacher Assessment.</w:t>
      </w:r>
      <w:r>
        <w:rPr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Science content, emphasising science involved  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iginality, creativity, clarity of though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mpact on the viewer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ideo skill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core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program includes a list of credits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The running time does not exceed 5 minutes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(including credits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entry is submitted on DVD format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ame, school, division and title are on the disc and its cove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03:00Z</dcterms:created>
  <dc:creator>A.Williams</dc:creator>
  <dc:description/>
  <cp:keywords/>
  <dc:language>en-US</dc:language>
  <cp:lastModifiedBy>Anne-Marie Williams</cp:lastModifiedBy>
  <dcterms:modified xsi:type="dcterms:W3CDTF">2009-04-21T23:08:00Z</dcterms:modified>
  <cp:revision>2</cp:revision>
  <dc:subject/>
  <dc:title>Video Production Assessment</dc:title>
</cp:coreProperties>
</file>